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НОВОРОЗДІЛЬСЬКА МІСЬКА РАД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3 жовтня 2024р.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Новий Розді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№ 16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створення  комісії</w:t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З метою розгляду звернення жителя м. Новий Розділ, бульвар Довженка, 6/64, Петра Жугайла, стосовно необхідності надання йому місця для тимчасового розміщення збірно - розбірного гаража, відповідно до п. 20 ч.4 ст. 42 Закону України „Про місцеве самоврядування в Україні”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творити комісію щодо розгляду звернення жителя м. Новий Розділ, бульвар Довженка, 6/64, Петра Жугайла, стосовно необхідності надання йому місця для тимчасового розміщення збірно - розбірного гаража</w:t>
      </w:r>
      <w:r>
        <w:rPr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та затвердити її склад згідно додатку 1 (додається)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  <w:lang w:val="uk-UA"/>
        </w:rPr>
        <w:t>Комісії до 01.11.2024 року розглянути звернення та надати відповідні пропозиції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виконанням  даного розпорядження залишаю за собою.</w:t>
      </w:r>
    </w:p>
    <w:p>
      <w:pPr>
        <w:pStyle w:val="Normal"/>
        <w:ind w:firstLine="567"/>
        <w:jc w:val="both"/>
        <w:rPr>
          <w:rFonts w:eastAsia="Antiqua;Arial"/>
          <w:b/>
          <w:b/>
          <w:szCs w:val="26"/>
        </w:rPr>
      </w:pPr>
      <w:r>
        <w:rPr>
          <w:rFonts w:eastAsia="Antiqua;Arial"/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rFonts w:eastAsia="Antiqua;Arial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                            </w:t>
      </w:r>
      <w:r>
        <w:rPr>
          <w:rFonts w:cs="Times New Roman" w:ascii="Times New Roman" w:hAnsi="Times New Roman"/>
          <w:szCs w:val="26"/>
        </w:rPr>
        <w:t>Додаток  1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розпорядження міського голови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 23.10. 2024 р. № 168</w:t>
      </w:r>
    </w:p>
    <w:p>
      <w:pPr>
        <w:pStyle w:val="2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КЛАД   КОМІСІЇ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Гулій Михайло Миронович - перший заступник міського голови, голова коміс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Суряк Роман Романович – спеціаліст І категорії Управління житлово-комунального господарства Новороздільської міської ради, секретар коміс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Білоус Андрій Михайлович – начальник Управління житлово-комунального господарства Новороздільської міської ради, член коміс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Горін Роман Ігорович - начальник юридичного відділу, член коміс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Броневич Ігор Михайлович – депутат Новороздільської міської ради, член комісії (за згодо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7. Шелудько Ольга Ярославівна – представник </w:t>
      </w:r>
      <w:r>
        <w:rPr>
          <w:rFonts w:cs="Times New Roman" w:ascii="Times New Roman" w:hAnsi="Times New Roman"/>
          <w:color w:val="1F1F1F"/>
          <w:sz w:val="24"/>
          <w:szCs w:val="24"/>
          <w:shd w:fill="FFFFFF" w:val="clear"/>
        </w:rPr>
        <w:t>КНП "НОВОРОЗДІЛЬСЬКА МІСЬКА ЛІКАРНЯ</w:t>
      </w:r>
      <w:r>
        <w:rPr>
          <w:rFonts w:cs="Arial" w:ascii="Arial" w:hAnsi="Arial"/>
          <w:color w:val="1F1F1F"/>
          <w:sz w:val="21"/>
          <w:szCs w:val="21"/>
          <w:shd w:fill="FFFFFF" w:val="clear"/>
        </w:rPr>
        <w:t>"</w:t>
      </w:r>
      <w:r>
        <w:rPr>
          <w:rFonts w:cs="Times New Roman" w:ascii="Times New Roman" w:hAnsi="Times New Roman"/>
          <w:szCs w:val="26"/>
        </w:rPr>
        <w:t>,член комісії (за згодо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21">
    <w:name w:val="Основной текст 2 Знак"/>
    <w:basedOn w:val="Style11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6:00Z</dcterms:created>
  <dc:creator>Користувач Windows</dc:creator>
  <dc:description/>
  <dc:language>en-US</dc:language>
  <cp:lastModifiedBy>Admin</cp:lastModifiedBy>
  <cp:lastPrinted>2024-10-24T11:00:00Z</cp:lastPrinted>
  <dcterms:modified xsi:type="dcterms:W3CDTF">2024-11-14T13:36:00Z</dcterms:modified>
  <cp:revision>2</cp:revision>
  <dc:subject/>
  <dc:title/>
</cp:coreProperties>
</file>